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Practică IV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actică 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Ş.l. dr. ing. Belu Nadi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practică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iţu E., Ion I., Grigore J., Bâldea M., Bălteanu A., Anghel D., Dicu M., Belu N., Gavriluţă A., Babă A., Sicoe G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 parcurse, conform Planului de Învăţămân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activităţilor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ăţile se vor derula în întreprinderi / firme de producţie material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235"/>
      </w:tblGrid>
      <w:tr>
        <w:trPr>
          <w:trHeight w:val="11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0,5 P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0,5 P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C6: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0,5 P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T1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0,5 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T2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: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Identificarea rolurilor şi responsabilităţilor într-o echipă pluridisciplinară şi aplicarea de tehnici de relaţionare şi muncă eficientă în cadrul echipei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0,5 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T3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: 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de circulaţie internaţională 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0,5 PC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şi utilizarea informaţiilor specifice unor sisteme de producţie reale, concepţia, analiza şi managementul proceselor tehnologice (documentare în vederea realizării Proiectului de Diplomă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Înțelegerea și descrierea unor proceduri tehnice și economice implementate la locul de stagiu, în legătură cu tema Proiectului de Diplomă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liza şi sinteza elementelor specifice sistemelor de producţie în legătură cu tema aleasă: evaluarea economică a procesului de producţie şi sistemului logistic, planificarea şi conducerea procesului de producţie şi sistemului logistic, gestiunea resurselor organizaţiei, asigurarea calităţii producţiei, managementul dezvoltării organizaţie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licarea sintetică și structurală a informațiilor culese în timpul stagiului de practică pentru rezolvarea teme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 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zvolt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0"/>
          <w:szCs w:val="10"/>
          <w:lang w:val="ro-RO"/>
        </w:rPr>
      </w:pPr>
      <w:r>
        <w:rPr>
          <w:rFonts w:cs="Arial" w:ascii="Arial" w:hAnsi="Arial"/>
          <w:b/>
          <w:bCs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  <w:lang w:val="ro-RO"/>
        </w:rPr>
      </w:pPr>
      <w:r>
        <w:rPr>
          <w:rFonts w:cs="Arial" w:ascii="Arial" w:hAnsi="Arial"/>
          <w:b/>
          <w:bCs/>
          <w:sz w:val="16"/>
          <w:szCs w:val="18"/>
          <w:lang w:val="ro-RO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705"/>
        <w:gridCol w:w="675"/>
        <w:gridCol w:w="1913"/>
        <w:gridCol w:w="2151"/>
      </w:tblGrid>
      <w:tr>
        <w:trPr>
          <w:trHeight w:val="384" w:hRule="atLeast"/>
        </w:trPr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Conţinutul temati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şi proiectarea unor procese tehnologice reprezentative pe diverse tipuri de materiale şi diverse categorii de produs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l de caz, Lucrul în grup, Exerciţiul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Echipamente de fabricaţie, Grupe de maşini, Semifabricate, Standuri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unor metode şi tehnici specifice managementului general, managementului resurselor umane, managementului calităţii, marketingului şi folosirea în cadrul firmei în care se realizează stagiul de practică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l de caz, Lucrul în grup, Exerciţiul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Standarde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unor metode şi tehnici specifice pentru conceperea structurii operaţionale a unui sistem de producţie: poziţionarea relativă a sistemelor de producţie, conceperea liniilor de producţie, conceperea grupelor de maşini, conceperea celulelor de fabricaţie, amenajarea locului de muncă, şi folosirea în cadrul întreprinderii în care se realizează stagiul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l de caz, Lucrul în grup, Exerciţiul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Standarde Echipamente de fabricaţie, Grupe de maşini, Standuri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ţia documentelor sistemului de management al calităţii şi implementarea prevederilor lor  în întreprinderea în care se realizează stagiul de practic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l de caz, Lucrul în grup, Exerciţiul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Standarde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Utilizarea calculatorului şi pachete software specializate  pentru proiectare constructivă şi tehnologică, managementul proiectelor, logistică, în cadrul întreprinderii în care se realizează stagiul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l de caz, Lucrul în grup, Exerciţiul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Standarde</w:t>
            </w:r>
          </w:p>
        </w:tc>
      </w:tr>
      <w:tr>
        <w:trPr>
          <w:trHeight w:val="23" w:hRule="atLeast"/>
        </w:trPr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espunzătoare temei stagiului de practică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cesta a fost discutat cu actori importanţi (mediu academic și industrie) din acest domeniu. Astfel,cadrele didactice au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 întâlniri de lucru cu specialişti din producţie şi angajatori (Automobile Dacia, EuroAPS, Johnson Controls, Componente Aut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schimb de bune practici cu colegi din alte centre universitare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workshop-uri şi conferinț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Activități pract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fr-FR"/>
              </w:rPr>
              <w:t>Evaluarea modului de realizare a activităților de studiu și cercetare în parcursul de elaborare a raportului de stagiu stabilit prin fișa raportului de stagiu de către îndrumătorul de proiect de diplomă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fr-FR"/>
              </w:rPr>
              <w:t>Prezentarea raportului de stagiu fin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Înainte de intrarea în sesiunea semestrului II: obținerea </w:t>
            </w:r>
            <w:r>
              <w:rPr>
                <w:rFonts w:cs="Arial" w:ascii="Arial" w:hAnsi="Arial"/>
                <w:color w:val="000000"/>
                <w:sz w:val="18"/>
                <w:szCs w:val="20"/>
                <w:lang w:val="fr-FR"/>
              </w:rPr>
              <w:t>fișei raportului de stagi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 a cadrului didactic îndrumător de proiect de diplomă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Evaluare fin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  <w:t>Respectarea cerinţelor minime și a standardelor de bază stabilite pentru elaborarea raportului de stagiu (respectarea recomandărilor şi regulilor din „Ghidul pentru finalizarea studiilor”) – obținerea fișei raportului de stagiu de la cadrul didactic îndrumător al proiectului de diplomă cu calificativului minim pentru a fi acceptat în evaluarea finală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0"/>
          <w:lang w:val="ro-RO"/>
        </w:rPr>
      </w:pPr>
      <w:r>
        <w:rPr>
          <w:rFonts w:cs="Arial" w:ascii="Arial" w:hAnsi="Arial"/>
          <w:sz w:val="18"/>
          <w:szCs w:val="1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ab/>
        <w:tab/>
        <w:tab/>
        <w:tab/>
        <w:tab/>
        <w:t>Titular de disciplină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ab/>
        <w:t xml:space="preserve">                </w:t>
        <w:tab/>
        <w:tab/>
        <w:tab/>
        <w:t xml:space="preserve"> </w:t>
      </w:r>
      <w:r>
        <w:rPr>
          <w:rFonts w:cs="Arial" w:ascii="Arial" w:hAnsi="Arial"/>
          <w:sz w:val="18"/>
          <w:szCs w:val="18"/>
          <w:lang w:val="ro-RO"/>
        </w:rPr>
        <w:t>Ş.l. dr. ing. Belu Nadi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 xml:space="preserve">           S. l. dr. ing. ANGHEL Daniel-Constantin </w:t>
      </w:r>
    </w:p>
    <w:p>
      <w:pPr>
        <w:pStyle w:val="Normal"/>
        <w:rPr>
          <w:rFonts w:ascii="Arial" w:hAnsi="Arial" w:cs="Arial"/>
          <w:color w:val="000000"/>
          <w:sz w:val="18"/>
          <w:lang w:val="ro-RO"/>
        </w:rPr>
      </w:pPr>
      <w:r>
        <w:rPr>
          <w:rFonts w:cs="Arial" w:ascii="Arial" w:hAnsi="Arial"/>
          <w:color w:val="000000"/>
          <w:sz w:val="1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18"/>
          <w:lang w:val="ro-RO"/>
        </w:rPr>
      </w:pPr>
      <w:r>
        <w:rPr>
          <w:rFonts w:cs="Arial" w:ascii="Arial" w:hAnsi="Arial"/>
          <w:color w:val="000000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5:00Z</dcterms:created>
  <dc:creator>User</dc:creator>
  <dc:description/>
  <cp:keywords/>
  <dc:language>en-US</dc:language>
  <cp:lastModifiedBy>Nadia</cp:lastModifiedBy>
  <cp:lastPrinted>2016-06-07T11:56:00Z</cp:lastPrinted>
  <dcterms:modified xsi:type="dcterms:W3CDTF">2017-10-08T18:42:00Z</dcterms:modified>
  <cp:revision>96</cp:revision>
  <dc:subject/>
  <dc:title>UNIVERSITATEA DIN PITEŞTI</dc:title>
</cp:coreProperties>
</file>